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ctors_to_remap 2 3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ofg_of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1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1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!rotation 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0 -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0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1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!rotation ord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0 -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 -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rotation 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T is S^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 R2 R3 M MR MR2 M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RU R2U R3U MU MRU MR2U MR3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S R2S R3S MS MRS MR2S MR3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RSU R2SU R3SU MSU MRSU MR2SU MR3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RT R2T R3T MT MRT MR2T MR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RTU R2TU R3TU MTU MRTU MR2TU MR3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